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Commune de 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  <w:t>Etat des sommes dues par ENEDIS</w:t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au titre de l’occupation du domaine public communal par les ouvrag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des réseaux de transport et de distribution d’électricité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née 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u le décret N° 2002-409 du 26 mars 20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pulation  :   </w:t>
      </w:r>
      <w:r>
        <w:rPr>
          <w:rFonts w:cs="Calibri" w:ascii="Calibri" w:hAnsi="Calibri"/>
          <w:highlight w:val="yellow"/>
        </w:rPr>
        <w:t>…………………….. habitants,</w:t>
      </w:r>
      <w:r>
        <w:rPr>
          <w:rFonts w:cs="Calibri" w:ascii="Calibri" w:hAnsi="Calibri"/>
        </w:rPr>
        <w:t xml:space="preserve"> issue du recensement de la population totale en vigueu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lon la formule suivante : Redevance = (0,381P – 1 204)€ x 1,56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rappelant que le montant arrêté tient compte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’une part des taux d’évolution de l’indice ingénierie depuis 2002 soit un taux de revalorisation de la redevance égal à 56,17% par rapport aux valeurs mentionnées au décret n°2002-409 du 26 mars 2002,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’autre part de la règle de l’arrondi à l’euro le plus proche conformément à l’article L 2322-4 du Code général de la propriété des personnes publiqu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r la base de ce qui précède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rrête le présent état des sommes dues à la somme </w:t>
      </w:r>
      <w:r>
        <w:rPr>
          <w:rFonts w:cs="Calibri" w:ascii="Calibri" w:hAnsi="Calibri"/>
          <w:b/>
          <w:bCs/>
          <w:highlight w:val="yellow"/>
        </w:rPr>
        <w:t>de …………….. €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2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2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A…………………………………………., le   ……………….</w:t>
      </w:r>
    </w:p>
    <w:p>
      <w:pPr>
        <w:pStyle w:val="Normal"/>
        <w:ind w:left="52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Madame/Monsieur</w:t>
      </w:r>
      <w:r>
        <w:rPr>
          <w:rFonts w:cs="Calibri" w:ascii="Calibri" w:hAnsi="Calibri"/>
        </w:rPr>
        <w:t xml:space="preserve"> le Mair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Redevance d'Occupation du Domaine Public pour les ouvrages de distribution d'électricité – Année 2023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ommune dont la population est supérieure à 5000 habitants et inférieure à 20 000 habita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58:00Z</dcterms:created>
  <dc:creator>Your User Name</dc:creator>
  <dc:description/>
  <cp:keywords/>
  <dc:language>en-US</dc:language>
  <cp:lastModifiedBy>AGP</cp:lastModifiedBy>
  <cp:lastPrinted>2019-02-05T11:24:00Z</cp:lastPrinted>
  <dcterms:modified xsi:type="dcterms:W3CDTF">2024-07-29T12:13:00Z</dcterms:modified>
  <cp:revision>3</cp:revision>
  <dc:subject/>
  <dc:title>Commune de ………………………………</dc:title>
</cp:coreProperties>
</file>